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exact" w:line="400"/>
        <w:rPr>
          <w:b/>
          <w:b/>
          <w:spacing w:val="38"/>
          <w:szCs w:val="28"/>
          <w:lang w:val="en-US" w:eastAsia="en-US"/>
        </w:rPr>
      </w:pPr>
      <w:r>
        <w:rPr>
          <w:b/>
          <w:spacing w:val="3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14625</wp:posOffset>
            </wp:positionH>
            <wp:positionV relativeFrom="paragraph">
              <wp:posOffset>-41910</wp:posOffset>
            </wp:positionV>
            <wp:extent cx="333375" cy="46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spacing w:lineRule="exact" w:line="400"/>
        <w:rPr>
          <w:b/>
          <w:b/>
          <w:spacing w:val="38"/>
          <w:szCs w:val="28"/>
          <w:lang w:val="en-US" w:eastAsia="en-US"/>
        </w:rPr>
      </w:pPr>
      <w:r>
        <w:rPr>
          <w:b/>
          <w:spacing w:val="38"/>
          <w:szCs w:val="28"/>
          <w:lang w:val="en-US" w:eastAsia="en-US"/>
        </w:rPr>
      </w:r>
    </w:p>
    <w:p>
      <w:pPr>
        <w:pStyle w:val="Subtitle"/>
        <w:spacing w:lineRule="auto" w:line="240"/>
        <w:rPr>
          <w:b/>
          <w:b/>
          <w:spacing w:val="38"/>
          <w:szCs w:val="28"/>
        </w:rPr>
      </w:pPr>
      <w:r>
        <w:rPr>
          <w:b/>
          <w:spacing w:val="3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ТОЙБ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РТИЗА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4"/>
        <w:gridCol w:w="3700"/>
      </w:tblGrid>
      <w:tr>
        <w:trPr/>
        <w:tc>
          <w:tcPr>
            <w:tcW w:w="5514" w:type="dxa"/>
            <w:tcBorders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7.10.2023                                    с. Стойба</w:t>
            </w:r>
          </w:p>
        </w:tc>
        <w:tc>
          <w:tcPr>
            <w:tcW w:w="3700" w:type="dxa"/>
            <w:tcBorders/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№ </w:t>
            </w:r>
            <w:r>
              <w:rPr>
                <w:b w:val="false"/>
                <w:sz w:val="28"/>
                <w:szCs w:val="28"/>
              </w:rPr>
              <w:t>51-п</w:t>
            </w:r>
          </w:p>
        </w:tc>
      </w:tr>
    </w:tbl>
    <w:p>
      <w:pPr>
        <w:pStyle w:val="Heading"/>
        <w:spacing w:lineRule="auto" w:line="240"/>
        <w:ind w:left="142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ы Стойбинского сельсовета от </w:t>
      </w:r>
    </w:p>
    <w:p>
      <w:pPr>
        <w:pStyle w:val="Normal"/>
        <w:jc w:val="both"/>
        <w:rPr/>
      </w:pPr>
      <w:r>
        <w:rPr>
          <w:sz w:val="28"/>
          <w:szCs w:val="28"/>
        </w:rPr>
        <w:t>05.11.2013 № 46-п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Стойбинского </w:t>
      </w:r>
    </w:p>
    <w:p>
      <w:pPr>
        <w:pStyle w:val="Normal"/>
        <w:rPr/>
      </w:pPr>
      <w:r>
        <w:rPr>
          <w:sz w:val="28"/>
          <w:szCs w:val="28"/>
        </w:rPr>
        <w:t>сельсовета «Развитие жилищно-коммун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зяйства территории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татьями 12 и 17 Устава Стойбинского сельсовета, постановлением главы Стойбинского сельсовета от 07.08.2013 № 35-п «Об утверждении Порядка принятия решений о разработке муниципальных программ Стойбинского сельсовета, их формирования и реализации»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постановление главы Стойбинского сельсовета </w:t>
      </w: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>05.11.2013 № 46-п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Стойбинского сельсовета «Развитие жилищно-коммунального хозяйства территории сельсовет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униципальную программу Стойбинского сельсовета «Развитие жилищно-коммунального хозяйства территории сельсовета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согласно приложению.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Контроль над исполнением настоящего постановления оставляю за собой.</w:t>
      </w:r>
    </w:p>
    <w:p>
      <w:pPr>
        <w:pStyle w:val="ConsNormal"/>
        <w:widowControl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01.01.2024 года, но не ранее дня, следующего за днем его официального опубликования в периодическом печатном средстве массовой информации для опубликования муниципальных правовых актов органов и должностных лиц местного самоуправления Стойбинского сельсовета «Вестник Стойбинского сельсовета» Партизанского района и на официальном сайте администрации Партизанского район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rtizansk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skstat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Normal"/>
        <w:widowControl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spacing w:lineRule="auto" w:line="288" w:before="0" w:after="0"/>
        <w:rPr>
          <w:b w:val="false"/>
          <w:b w:val="false"/>
        </w:rPr>
      </w:pPr>
      <w:r>
        <w:rPr>
          <w:b w:val="false"/>
          <w:bCs w:val="false"/>
        </w:rPr>
        <w:t>Глава сельсовета                                                                               И.Г. Попова</w:t>
      </w:r>
      <w:r>
        <w:br w:type="page"/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к постановлению главы Стойбинского сельсовета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sz w:val="28"/>
          <w:szCs w:val="28"/>
        </w:rPr>
        <w:t>от 27.10.2023</w:t>
      </w:r>
      <w:r>
        <w:rPr>
          <w:bCs/>
          <w:sz w:val="28"/>
          <w:szCs w:val="28"/>
        </w:rPr>
        <w:t xml:space="preserve"> № 51-п</w:t>
      </w:r>
    </w:p>
    <w:p>
      <w:pPr>
        <w:pStyle w:val="Normal"/>
        <w:ind w:left="62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АЯ ПРОГРАММ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"РАЗВИТИЕ ЖИЛИЩНО-КОММУНАЛЬНОГО ХОЗЯЙСТВА ТЕРРИТОРИИ СЕЛЬСОВЕТА» 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>НА 2024-2026 ГОД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СТОЙБИНСКОГО СЕЛЬСОВЕТА «РАЗВИТИЕ ЖИЛИЩНО-КОМУНАЛЬНОГО ХОЗЯЙСТВА ТЕРРИТОРИИ СЕЛЬСОВЕТ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 2024-2026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Стойбинского сельсовета "Развитие жилищно-коммунального хозяйства территории сельсовета»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179 Бюджетного кодекса РФ, постановление главы администрации Стойбинского сельсовета от 07.08.2013 № 35-п </w:t>
            </w:r>
            <w:bookmarkStart w:id="0" w:name="_GoBack"/>
            <w:bookmarkEnd w:id="0"/>
            <w:r>
              <w:rPr>
                <w:sz w:val="28"/>
                <w:szCs w:val="28"/>
              </w:rPr>
              <w:t>«Об утверждении Порядка принятия решений о разработке муниципальных программ Стойбинского сельсовета, их формировании и реализ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ы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ойбинского сельсовет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8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содержания и ремонта уличного освещения»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8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держание межпоселенческих мест захоронения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87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реализацию мероприятий по поддержке местных инициатив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8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ходы для реализации муниципальных проектов по благоустройству территорий и повышению активности населения в решении вопросов местного значения»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8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сходы на содержание общественных территорий, благоустроенных в рамках отдельных мероприятий муниципальной программы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вышение общего уровня благоустройства территории  Стойбинского сельсовета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вышение надежности функционирования систем жизнеобеспечения населени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монт объектов коммунальной инфраструктуры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рганизация и содержание мест захоронения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вековечение памяти погибших при защите отечества.</w:t>
            </w:r>
          </w:p>
        </w:tc>
      </w:tr>
      <w:tr>
        <w:trPr>
          <w:trHeight w:val="11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8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уличного освещения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8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ст захоронения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387" w:leader="none"/>
              </w:tabs>
              <w:spacing w:lineRule="auto" w:line="240" w:before="0" w:after="0"/>
              <w:ind w:left="387" w:hanging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бъектов коммунальной инфраструктур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30 годы, этапы программы не выделяютс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с указанием планируемых к достижению значений в результате реализации муниципальной программы, приложение к паспорту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spacing w:lineRule="auto" w:line="228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на реализацию муниципальной программы за счет средств сельского бюджета составляет 7 171,7 </w:t>
            </w:r>
            <w:r>
              <w:rPr>
                <w:sz w:val="28"/>
                <w:szCs w:val="28"/>
                <w:u w:val="single"/>
              </w:rPr>
              <w:t>тыс.рублей</w:t>
            </w:r>
            <w:r>
              <w:rPr>
                <w:sz w:val="28"/>
                <w:szCs w:val="28"/>
              </w:rPr>
              <w:t>: в том числе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 – 192,6 тыс.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5 – 192,6 тыс.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6 – 536,9 тыс.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7 – 175,0 тыс.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8 – 101.9 тыс.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9 – 182,0 тыс.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0 – 119,7 тыс.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21 – 543,6 тыс.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– 1 549,0 тыс.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– 2 837,4 тыс.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24 – 247,0 тыс.рублей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на 2025 – 247,0 тыс.рублей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2026 – 247,0 тыс.рублей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А ТЕКУЩЕГО СОСТОЯНИЯ ЖИЛИЩНО-КОММУНАЛЬНОГО ХОЗЯЙСТВА, ОСНОВНЫЕ ПОКАЗАТЕЛИ СОЦИАЛЬНО-ЭКОНОМИЧЕСКОГО РАЗВИТИЯ СТОЙБИНСКОГО СЕЛЬСОВЕТ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Стойбинский сельсовет находится 2 населенных пункта: село Стойба, деревня Новоселово, численность населения составляет 731 человек. Площадь земель муниципального образования составляет 12115 га в том числе 1452 га земли сельскохозяйственного назнач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последние годы проводилась целенаправленная работа по благоустройству территории и социальному развитию населенных пункт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 то же время в вопросах благоустройства территории Стойбинского сельсовета имеется ряд пробле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Благоустройство населенных пунктов поселения не отвечает современным требования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Большие нарекания вызывает благоустройство и санитарное содержание дворовых территорий. В настоящее время уличное освещение составляет 60% от необходимого, для восстановления освещения требуется дополнительное финансировани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благоустройству населенных пунктов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Printj"/>
        <w:spacing w:before="0" w:after="0"/>
        <w:ind w:firstLine="709"/>
        <w:jc w:val="both"/>
        <w:rPr/>
      </w:pPr>
      <w:r>
        <w:rPr>
          <w:sz w:val="28"/>
          <w:szCs w:val="28"/>
        </w:rPr>
        <w:t>Недостаточно занимаются благоустройством и содержанием закрепленных территорий организации, расположенные на территориях населенных пунктов.</w:t>
      </w:r>
    </w:p>
    <w:p>
      <w:pPr>
        <w:pStyle w:val="Printj"/>
        <w:spacing w:before="0" w:after="0"/>
        <w:ind w:firstLine="709"/>
        <w:jc w:val="both"/>
        <w:rPr/>
      </w:pP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изаций различных форм собственности, граждан поселения.</w:t>
      </w:r>
    </w:p>
    <w:p>
      <w:pPr>
        <w:pStyle w:val="Printj"/>
        <w:spacing w:before="0" w:after="0"/>
        <w:ind w:firstLine="709"/>
        <w:jc w:val="both"/>
        <w:rPr/>
      </w:pP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ind w:firstLine="709"/>
        <w:jc w:val="both"/>
        <w:rPr/>
      </w:pP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Printj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8" w:leader="none"/>
        </w:tabs>
        <w:autoSpaceDE w:val="false"/>
        <w:jc w:val="center"/>
        <w:rPr/>
      </w:pPr>
      <w:r>
        <w:rPr>
          <w:sz w:val="28"/>
          <w:szCs w:val="28"/>
        </w:rPr>
        <w:t>3. ПРИОРИТЕТЫ И ЦЕЛИ СОЦИАЛЬНО- ЭКОНОМИЧЕСКОГО РАЗВИТИЯ ЖИЛИЩНО-КОММУНАЛЬНОГО ХОЗЯЙСТВА ТЕРРИТОРИИ СЕЛЬСОВЕТА, ОПИСАНИЕ ОСНОВНЫХ ЦЕЛЕЙ И ЗАДАЧ ПРОГРАММЫ, ТЕНДЕНЦИИ СОЦИАЛЬНО-ЭКОНОМИЧЕСКОГО РАЗВИТИЯ СООТВЕТСТВУЮЩЕЙ СФЕР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сельсовета. Анализ проведен по показателям результата, исследования которых сформулированы цели, задачи и направления деятельности при осуществлении программы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ординация деятельности предприятий, организаций и учреждений, занимающихся благоустройством населенных пун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задач и является </w:t>
      </w:r>
      <w:r>
        <w:rPr>
          <w:color w:val="000000"/>
          <w:sz w:val="28"/>
          <w:szCs w:val="28"/>
        </w:rPr>
        <w:t>необходимость координировать взаимодействие между предприятиями, организациями и учреждениями при решении вопросов ремонта коммуникаций и объектов благоустройства населенных пун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Стойбинского сельсов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лагоустройство в жилых кварталах включает в себя внутриквартальные проезды, тротуары, озеленение, детские игровые площадки, места отдыха. Благоустройством занимается администрация Стойбинского сельсовета. </w:t>
      </w:r>
    </w:p>
    <w:p>
      <w:pPr>
        <w:pStyle w:val="Normal"/>
        <w:ind w:firstLine="709"/>
        <w:jc w:val="both"/>
        <w:rPr>
          <w:color w:val="F79646"/>
          <w:sz w:val="28"/>
          <w:szCs w:val="28"/>
        </w:rPr>
      </w:pPr>
      <w:r>
        <w:rPr>
          <w:color w:val="000000"/>
          <w:sz w:val="28"/>
          <w:szCs w:val="28"/>
        </w:rPr>
        <w:t xml:space="preserve">В сложившемся положении необходимо продолжать комплексное благоустройство в поселении при ежегодном участии в реализации проектов по </w:t>
      </w:r>
      <w:r>
        <w:rPr>
          <w:sz w:val="28"/>
          <w:szCs w:val="28"/>
        </w:rPr>
        <w:t>благоустройству в целях улучшения архитектурного облика сельских поселений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влечение жителей к участию в решении проблем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лагоустройства территории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проблем благоустройства территории поселения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, содержание гражданами с нарушением всех норм и правил домашних животны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нализ показывает, что проблема заключается в низком уровне культуры поведения жителей поселения на улицах и во дворах, небрежном отношении к элементам благоустройств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2019 - 2025 годов необходимо организовать и провест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разъяснительной работы по соблюдению законодательства по правилам содержания домашних живот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направлена на повышение уровня комплексного благоустройства территории сельсовета: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муниципальной программы:</w:t>
      </w:r>
    </w:p>
    <w:p>
      <w:pPr>
        <w:pStyle w:val="Printj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вышение общего уровня благоустройства территории Стойбинского сельсовета.</w:t>
      </w:r>
    </w:p>
    <w:p>
      <w:pPr>
        <w:pStyle w:val="Printj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муниципальной программы: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уличного освещения,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прочих объектов благоустройств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autoSpaceDE w:val="false"/>
        <w:outlineLvl w:val="1"/>
        <w:rPr/>
      </w:pPr>
      <w:r>
        <w:rPr>
          <w:sz w:val="28"/>
          <w:szCs w:val="28"/>
        </w:rPr>
        <w:t>- Улучшение внешнего вида территории сел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>- Обустройство и восстановление воинских захоронений.</w:t>
      </w:r>
    </w:p>
    <w:p>
      <w:pPr>
        <w:pStyle w:val="Printc"/>
        <w:jc w:val="center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: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ли освещенности улиц поселения (2014 год – 69,2%, 2015 год – 73,2%, 2016 год – 85,6%, 2017 год – 87,3%, 2018 год – 89,3%, 2019 год – 90,3%, 2020 год – 90,3%, 2021 год – 90,3%, 2022 год – 90,3%, 2023 год – 90,3%, 2024 год – 90,3%, 2025 год – 90,3%, 2026 год – 90,3%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евые показатели и показатели результативности программы приведены в приложении № 1 к паспорту муниципальной программ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езультате реализации муниципальной программы ожидается создание условий, обеспечивающих комфортные условия для работы и отдыха населения на территории муниципального образования Стойбинского сельсов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Будет скоординирована деятельность предприятий, обеспечивающих благоустройство населенных пунктов и предприятий, имеющих на балансе инженерные сети, что позволит исключить случаи раскопки инженерных сетей на вновь отремонтированных объектах благоустройства и восстановление благоустройства после проведения земляных рабо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Эффективность муниципальной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роцент привлечения жителе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- уровень благоустроенности территорий поселения (обеспеченность поселения сетями наружного освещения, зелеными насаждениями, детскими игровыми и спортивными площадками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В результате реализации муниципальной программы ожидае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совершенствование эстетического состояния территории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К количественным показателям реализации муниципальной программы относя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освещенности улиц посел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ind w:left="0" w:firstLine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отдельным мероприятиям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рамках отдель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м распределителем бюджетных средств на выполнение мероприятий выступает администрация Стойбинский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ателем бюджетных средств является администрация Стойбинского сельсов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осуществляется за счет сельск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осуществляется в рамках следующих мероприятий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содержания и ремонта уличного освещения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держание межпоселенческих мест захоронен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реализацию мероприятий по поддержке местных инициатив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для реализации муниципальных проектов по благоустройству территорий и повышению активности населения в решении вопросов местного значения»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содержание общественных территорий, благоустроенных в рамках отдельных мероприятий муниципальной программы»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6. ИНФОРМАЦИЯ О РЕСУРСНОМ ОБЕСПЕЧЕНИИ 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ресурсном обеспечении муниципальной программы за счет средств сельского бюджета, в том числе средств, поступивших из бюджетов других уровней бюджетной системы и бюджетов государственных внебюджетных фондов приведена в приложении № 1 к настоящей муниципальной программ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тойбинского сельсовета с учетом источников финансирования, в том числе средств бюджета муниципального образования Стойбинский сельсовет приведена в приложении</w:t>
      </w:r>
      <w:r>
        <w:rPr>
          <w:sz w:val="28"/>
          <w:szCs w:val="28"/>
        </w:rPr>
        <w:t xml:space="preserve"> № 2 к настоящей муниципальной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ЕАЛИЗАЦИЯ И КОНТРОЛЬ НАД ХОДОМ ВЫПОЛНЕНИЯ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йбинский сельсовет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йбинский сельсовет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тойбинский сельсовет составляет отчет о реализации программы за первое полугодие отчетного года не позднее 10 августа отчетного года по формам, согласно приложениям №№ 10-15 к </w:t>
      </w:r>
      <w:hyperlink r:id="rId3">
        <w:r>
          <w:rPr>
            <w:rStyle w:val="InternetLink"/>
            <w:sz w:val="28"/>
            <w:szCs w:val="28"/>
          </w:rPr>
          <w:t>постановлению</w:t>
        </w:r>
      </w:hyperlink>
      <w:r>
        <w:rPr>
          <w:sz w:val="28"/>
          <w:szCs w:val="28"/>
        </w:rPr>
        <w:t xml:space="preserve"> главы Стойбинского сельсовета № 35-п от 07.08.2013 «Об утверждении Порядка принятия решений о разработке муниципальных программ Стойбинского сельсовет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тойбинский сельсовет по итогам года, следующего за отчётным, до 01 марта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</w:t>
      </w:r>
      <w:hyperlink r:id="rId4">
        <w:r>
          <w:rPr>
            <w:rStyle w:val="InternetLink"/>
            <w:sz w:val="28"/>
            <w:szCs w:val="28"/>
          </w:rPr>
          <w:t>постановлению</w:t>
        </w:r>
      </w:hyperlink>
      <w:r>
        <w:rPr>
          <w:sz w:val="28"/>
          <w:szCs w:val="28"/>
        </w:rPr>
        <w:t xml:space="preserve"> главы Стойбинского сельсовета № 35-п от 07.08.2013 «Об утверждении Порядка принятия решений о разработке муниципальных программ Стойбинского сельсовета, их формирования и реализации»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йбинский сельсовет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лава Стойбинского сельсовета                                     И.Г. Попова</w:t>
      </w:r>
    </w:p>
    <w:sectPr>
      <w:footerReference w:type="default" r:id="rId5"/>
      <w:type w:val="nextPage"/>
      <w:pgSz w:w="11906" w:h="16838"/>
      <w:pgMar w:left="1418" w:right="990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1680"/>
        </w:tabs>
        <w:ind w:left="16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1">
    <w:name w:val="Основной текст с отступом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0485BD9E4084CE3FACE1B2A9872989DB21BFDB67463E4240CE91583C27AC21C5Q1q9B" TargetMode="External"/><Relationship Id="rId4" Type="http://schemas.openxmlformats.org/officeDocument/2006/relationships/hyperlink" Target="consultantplus://offline/ref=0485BD9E4084CE3FACE1B2A9872989DB21BFDB67463E4240CE91583C27AC21C5Q1q9B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7:30:00Z</dcterms:created>
  <dc:creator>User</dc:creator>
  <dc:description/>
  <cp:keywords/>
  <dc:language>en-US</dc:language>
  <cp:lastModifiedBy>User</cp:lastModifiedBy>
  <cp:lastPrinted>2023-07-04T11:37:00Z</cp:lastPrinted>
  <dcterms:modified xsi:type="dcterms:W3CDTF">2023-10-27T02:34:00Z</dcterms:modified>
  <cp:revision>112</cp:revision>
  <dc:subject/>
  <dc:title>МУНИЦИПАЛЬНАЯ ДОЛГОСРОЧНАЯ ЦЕЛЕВАЯ ПРОГРАММА</dc:title>
</cp:coreProperties>
</file>