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Стойб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жилищно-коммунального хозяйства территории сельсовета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о ресурсном обеспечении и прогнозной оценке расходов на реализацию целей муниципальной программы Стойбинского сельсовета с учетом источников финансирования, в том числе средст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юджета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Стойбинский сельсовет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95"/>
        <w:gridCol w:w="4587"/>
        <w:gridCol w:w="2692"/>
        <w:gridCol w:w="821"/>
        <w:gridCol w:w="752"/>
        <w:gridCol w:w="752"/>
        <w:gridCol w:w="1932"/>
      </w:tblGrid>
      <w:tr>
        <w:trPr>
          <w:trHeight w:val="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татус (муниципальная программа Стойбинского сельсовета Партизанского района)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й программы Стойбинского сельсовета Партизанского района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ровень бюджетной системы/источники финансирования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4 го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5 го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26 год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 на очередной финансовый год и плановый период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</w:t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униципальная программа 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«Развитие жилищно-коммунального хозяйства на территории сельсовета»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47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льски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7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1,0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1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держания и ремонта 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8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8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08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624,9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льски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,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8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,9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2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жпоселенческих мест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льски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3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ы на реализацию мероприятий по поддержке местных инициати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льски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4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ы для реализации муниципальных проектов по благоустройству территорий и повышению активности населения в решении вопросов местного знач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льски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роприятие 5</w:t>
            </w:r>
          </w:p>
        </w:tc>
        <w:tc>
          <w:tcPr>
            <w:tcW w:w="4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сходы на содержание общественных территорий, благоустроенных в рамках отдельных мероприятий муниципальной программы Стойбинского сельсовета "Развитие жилищно-коммунального хозяйства территории сельсовета"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8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16,1</w:t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 том числе: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едераль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раево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небюджетные источник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йонны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4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льский бюджет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1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тойбинского сельсовета                                                                                            И.Г. Попова </w:t>
      </w:r>
    </w:p>
    <w:sectPr>
      <w:type w:val="nextPage"/>
      <w:pgSz w:orient="landscape" w:w="16838" w:h="11906"/>
      <w:pgMar w:left="1134" w:right="1134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04:00Z</dcterms:created>
  <dc:creator>User</dc:creator>
  <dc:description/>
  <cp:keywords/>
  <dc:language>en-US</dc:language>
  <cp:lastModifiedBy>User</cp:lastModifiedBy>
  <cp:lastPrinted>2021-10-27T07:41:00Z</cp:lastPrinted>
  <dcterms:modified xsi:type="dcterms:W3CDTF">2023-10-24T01:38:00Z</dcterms:modified>
  <cp:revision>69</cp:revision>
  <dc:subject/>
  <dc:title/>
</cp:coreProperties>
</file>