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drawing>
          <wp:inline distT="0" distB="0" distL="0" distR="0">
            <wp:extent cx="427355" cy="532130"/>
            <wp:effectExtent l="0" t="0" r="0" b="0"/>
            <wp:docPr id="1" name="герб КК чб для д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К чб для до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eastAsia="en-US"/>
        </w:rPr>
        <w:t>СТОЙБИНСКИЙ СЕЛЬСКИ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с.Стойб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.12. 2023 г.                                                                                              № 36-178-р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 СЕЛЬСКОМ БЮДЖЕТЕ НА 2024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И ПЛАНОВЫЙ ПЕРИОД 2025-2026 ГОДОВ</w:t>
      </w:r>
    </w:p>
    <w:p>
      <w:pPr>
        <w:pStyle w:val="Normal"/>
        <w:spacing w:before="0" w:after="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b/>
          <w:sz w:val="24"/>
          <w:szCs w:val="24"/>
        </w:rPr>
        <w:t>Пункт 1. Основные характеристики сельского бюджета на 2024 год и плановый период 2025 - 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1. Утвердить основные характеристики сельского бюджета на 202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сельского бюджета в сумме 5478,7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сельского бюджета в сумме 5478,7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3) дефицит сельского бюджета в сумме 0,0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4) источники внутреннего финансирования дефицита сельского бюджета в сумме 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2. Утвердить основные характеристики сельск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1) прогнозируемый общий объем доходов сельского бюджета на 2025 год в сумме 5618,6 тыс. рублей и на 2026 год в 5621,1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сельского бюджета на 2025 год в сумме 5618,6 тыс. рублей, в том числе условно утвержденные расходы в сумме 140,5 тыс. рублей, и на 2026 год в сумме 5621,1 тыс. рублей, в том числе условно утвержденные расходы в сумме 281,1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3) дефицит сельского бюджета на 2025 год в сумме 0,0 тыс. рублей и на 2026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ab/>
        <w:t>4) источники внутреннего финансирования дефицита сельского бюджета на 2025 год в сумме 0,0 тыс. рублей и на 2026 год в сумме 0,0</w:t>
      </w:r>
      <w:r>
        <w:rPr>
          <w:rFonts w:cs="Arial" w:ascii="Arial" w:hAnsi="Arial"/>
          <w:color w:val="FF6600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нкт 2. Доходы сельского бюджета на 2024 год и плановый период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Утвердить доходы сельского бюдж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Пункт 3. Распределение на 2024 год и плановый период </w:t>
        <w:br/>
        <w:t>2025 - 2026 годов расходов сельск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 пределах общего объема расходов сельского бюджета, установленного пунктом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) ведомственную структуру расходов сельского бюджета на 2024 год и плановый период 2025-2026 годов согласно приложению 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) </w:t>
      </w: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Стойбинского сельсовета и не программным направлениям деятельности), группам и подгруппам видов расходов, разделам, подразделам классификации расходов сельского бюджета на 2024 год и плановый период 2025-2026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Пункт 4. Публичные нормативные обязательства Стойбин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Утвердить общий объем средств сельского бюджета на исполнение публичных нормативных обязательств Стойбинского сельсовета на 2024 год в сумме 24,0 тыс. рублей, на 2025 год в сумме 24,0 тыс. рублей и на 2026 год в сумме 24,0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Пункт 5. Изменение показателей сводной бюджетной росписи сельского бюдж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Установить, что глава Стойбинского сельсовета вправе в ходе исполнения настоящего решения вносить изменения в сводную бюджетную роспись сельского бюджета на 2024 год и плановый период 2025-2026 годов 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) в случаях образования, переименования, реорганизации, ликвидации органов местного самоуправления Стойбинского сельсовета, перераспределения их полномоч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случаях переименования, реорганизации, ликвидации, создания сельск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3)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 и администрации Партизанского района. 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5) в пределах общего объема средств, предусмотренных настоящим решением для финансирования мероприятий в рамках одной муниципальной программы Стойбин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7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сельского бюджета, в пределах общего объема средств, предусмотренных главному распорядителю средств сельского бюджета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сельского бюдж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Пункт 6. Индексация размеров денежного вознаграждения лиц, замещающих муниципальные должности Стойбинского сельсовета, и должностных окладов муниципальных служащих Стойб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Размеры денежного вознаграждения лиц, замещающих муниципальные должности Стойбинского сельсовета, размеры должностных окладов по должностям муниципальной службы Стойбинского сельсовета, </w:t>
      </w:r>
      <w:r>
        <w:rPr>
          <w:rFonts w:cs="Arial" w:ascii="Arial" w:hAnsi="Arial"/>
          <w:sz w:val="24"/>
          <w:szCs w:val="24"/>
        </w:rPr>
        <w:t>проиндексированные в 2020, 2022, 2023 годах, увеличиваются (индексируются) в 2024 году и плановом периоде 2025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2026 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Пункт 7. Общая предельная штатная численность муниципальных служащих Стойб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Общая численность работников органов местного самоуправления (за исключением персонала по охране и обслуживанию административных зданий и водителей) по решению вопросов местного значения принятая к финансовому обеспечению в 2024 году и плановом периоде 2025-2026 годов составляет 4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атных единицы, в том числе предельная штатная численность работников органов местного самоуправления – 4 штатных единиц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Пункт 8. Индексация заработной платы работников сельских муниципаль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Заработная плата работников сельски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</w:t>
      </w:r>
      <w:r>
        <w:rPr>
          <w:rFonts w:cs="Arial" w:ascii="Arial" w:hAnsi="Arial"/>
          <w:sz w:val="24"/>
          <w:szCs w:val="24"/>
        </w:rPr>
        <w:t xml:space="preserve"> в 2024 году и плановом периоде 2025–2026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b/>
          <w:sz w:val="24"/>
          <w:szCs w:val="24"/>
        </w:rPr>
        <w:t>Пункт 9. Особенности исполнения сельского бюджета в 2024 году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1. Установить, что не использованные по состоянию на 1 января 2024 года остатки межбюджетных трансфертов, в форме субвенций, субсидий и иных межбюджетных трансфертов, имеющих целевое назначение, подлежат возврату в районный бюджет в течение первых 10 рабочих дней 202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2. Остатки средств сельского бюджета на 1 января 2024 года 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: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 покрытие временных кассовых разрывов, возникающих в ходе исполнения сельского бюджета в 2024 году, в полном объеме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сельского бюджета за счет утвержденных им бюджетных ассигнований на 2024 год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Пункт 10. Дорожный фонд Стойб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Утвердить объем бюджетных ассигнований дорожного фонда Стойбинского сельсовета на 2024 год в сумме 474,5 тыс. рублей, на 2025 год в сумме 468,6 тыс. рублей, на 2026 год в сумме 470,1 тыс. рублей.</w:t>
      </w:r>
    </w:p>
    <w:p>
      <w:pPr>
        <w:pStyle w:val="ConsPlus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Пункт 11. Резервный фонд администрации Стойбин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, что в расходной части сельского бюджета предусматривается резервный фонд администрации Стойбинского сельсове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4 год в сумме 0,5 рублей, на плановый период 2025-2026 годов в сумме 0,5 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Пункт 12.  Муниципальные внутренние заимствования Стойбинского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ограмму муниципальных внутренних заимствований Стойбинского сельсовета на 2024 год и на плановый период 2025-2026 годов согласно приложению 6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Пункт 13. Муниципальный внутренний долг Стойбинского сельсовета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1. Установить верхний предел муниципального внутреннего долга Стойбинского сельсовета по долговым обязательствам Стойбинского сельсовет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 1 января 2025 года в сумме 0,0 тыс. рублей, в том числе по муниципальным гарантиям 0,0 тыс. рубл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 1 января 2026 года в сумме 0,0 тыс. рублей, в том числе по муниципальным гарантиям 0,0 тыс. рубл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на 1 января 2027 года в сумме 0,0 тыс. рублей, в том числе по муниципальным гарантиям 0,0 тыс. рубле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Пункт 14. Вступление в силу настоящего решения</w:t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Настоящее решение  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тойбинского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депутатов                                                                      Е.А.Ганичева  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-2127" w:leader="none"/>
          <w:tab w:val="left" w:pos="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106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Стойбинского сельсовета</w:t>
            </w:r>
          </w:p>
        </w:tc>
        <w:tc>
          <w:tcPr>
            <w:tcW w:w="51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И.Г.Попов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23:00Z</dcterms:created>
  <dc:creator>1</dc:creator>
  <dc:description/>
  <cp:keywords/>
  <dc:language>en-US</dc:language>
  <cp:lastModifiedBy>Smart</cp:lastModifiedBy>
  <cp:lastPrinted>2023-12-20T08:21:00Z</cp:lastPrinted>
  <dcterms:modified xsi:type="dcterms:W3CDTF">2023-12-27T06:35:00Z</dcterms:modified>
  <cp:revision>37</cp:revision>
  <dc:subject/>
  <dc:title/>
</cp:coreProperties>
</file>